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4"/>
        </w:rPr>
        <w:t>„</w:t>
      </w:r>
      <w:r>
        <w:rPr>
          <w:b/>
          <w:sz w:val="36"/>
          <w:szCs w:val="36"/>
        </w:rPr>
        <w:t xml:space="preserve">Výběr provozovatele vodohospodářské infrastruktury </w:t>
        <w:br/>
        <w:t>Městské části Praha Suchdol a obce Únětice</w:t>
      </w:r>
      <w:r>
        <w:rPr>
          <w:b/>
          <w:bCs/>
          <w:sz w:val="22"/>
          <w:szCs w:val="24"/>
        </w:rPr>
        <w:t xml:space="preserve">“ </w:t>
      </w:r>
    </w:p>
    <w:p>
      <w:pPr>
        <w:pStyle w:val="Normal"/>
        <w:spacing w:before="0" w:after="1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1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Vysvětlení zadávací dokumentace č. 1. Žádost doručena 5. 10. 2017</w:t>
      </w:r>
    </w:p>
    <w:tbl>
      <w:tblPr>
        <w:tblW w:w="136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269"/>
        <w:gridCol w:w="4269"/>
        <w:gridCol w:w="4284"/>
      </w:tblGrid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ř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č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taz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  <w:t>Komentář VRV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Komentář Provozovatele/Zadavatele</w:t>
            </w:r>
          </w:p>
        </w:tc>
      </w:tr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ká je roční spotřeba elektrické energie na jednotlivých zařízeních na kanalizační a vodovodní síti v majetku obce Únětice a městské části Praha - Suchdol?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Tyto údaje má k dispozici provozovatel, mimo zařízení, jejichž spotřebu hradí přímo zadavatelé.</w:t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raha-Suchdol: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ČS OV Na Vrchmezí – předpoklad spotřeby 6 000 kWh/rok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nětice – viz příloha</w:t>
            </w:r>
          </w:p>
        </w:tc>
      </w:tr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ádáme o popis provozovaných čerpacích stanic odpadních vod a automatických tlakových stanic vč. označení typu čerpadel a uvedení délky jejich provozu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color w:val="548DD4"/>
                <w:sz w:val="18"/>
                <w:szCs w:val="18"/>
              </w:rPr>
              <w:t>Tyto údaje má k dispozici provozovatel.</w:t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34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raha-Suchdol:</w:t>
            </w:r>
          </w:p>
          <w:p>
            <w:pPr>
              <w:pStyle w:val="Normal"/>
              <w:shd w:fill="FFFFFF" w:val="clear"/>
              <w:snapToGrid w:val="false"/>
              <w:spacing w:lineRule="exact" w:line="216"/>
              <w:ind w:right="34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opis ČS OV Na Vrchmezí - uveden v přiloženém provozním  řádu (bez příloh), provoz od 30.11.2017</w:t>
            </w:r>
          </w:p>
          <w:p>
            <w:pPr>
              <w:pStyle w:val="Normal"/>
              <w:shd w:fill="FFFFFF" w:val="clear"/>
              <w:snapToGrid w:val="false"/>
              <w:spacing w:lineRule="exact" w:line="216"/>
              <w:ind w:right="34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16"/>
              <w:ind w:right="34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nětice – viz příloha</w:t>
            </w:r>
          </w:p>
        </w:tc>
      </w:tr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 jakých podmínek a dle jakých dohod se budou přebírat odpadní vody z obce Statenice do kanalizační sítě obce Únětice? V ZD není popsáno.</w:t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548DD4"/>
                <w:sz w:val="18"/>
                <w:szCs w:val="18"/>
              </w:rPr>
              <w:t>Principiálně za obdobných smluvních podmínek jako z mč. Suchdol a Únětic, při odpovídající kapacitě 1300 EO (viz přílohy provozních smluv).</w:t>
            </w:r>
          </w:p>
          <w:p>
            <w:pPr>
              <w:pStyle w:val="Normal"/>
              <w:shd w:fill="FFFFFF" w:val="clea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Do kanalizace obce Únětice natéká odpadní voda z obce Statenice (v současnosti bez měření), která gravitačně proteče kanalizací Únětice a je předávána do kanalizace Roztoky k čištění na ČOV Roztoky.</w:t>
            </w:r>
          </w:p>
          <w:p>
            <w:pPr>
              <w:pStyle w:val="Normal"/>
              <w:shd w:fill="FFFFFF" w:val="clea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 xml:space="preserve">Statenice platí za čištění předaných odpadních vod přímo Roztokám (platby probíhají mezi provozovateli). Kanalizací Únětice protékají odpadní vody ze Statenic bezúplatně. </w:t>
            </w:r>
          </w:p>
          <w:p>
            <w:pPr>
              <w:pStyle w:val="Normal"/>
              <w:shd w:fill="FFFFFF" w:val="clea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548DD4"/>
                <w:sz w:val="18"/>
                <w:szCs w:val="18"/>
              </w:rPr>
              <w:t>Množství předávaných odpadních vod je kalkulováno dle směrných čísel a fakturovaného množství.</w:t>
            </w:r>
          </w:p>
          <w:p>
            <w:pPr>
              <w:pStyle w:val="Normal"/>
              <w:shd w:fill="FFFFFF" w:val="clea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Přílohy:  </w:t>
        <w:tab/>
        <w:t>- Provozní řad ČS Na Vrchmezí</w:t>
        <w:br/>
        <w:t>- Zařízení na stokové síti Obce Únětice</w:t>
      </w:r>
    </w:p>
    <w:p>
      <w:pPr>
        <w:pStyle w:val="Normal"/>
        <w:ind w:left="720" w:firstLine="720"/>
        <w:rPr/>
      </w:pPr>
      <w:r>
        <w:rPr/>
        <w:t xml:space="preserve">- Spotřeba el. energie na OM na vodovodu a kanalizaci Únětice </w:t>
      </w:r>
    </w:p>
    <w:sectPr>
      <w:type w:val="nextPage"/>
      <w:pgSz w:orient="landscape" w:w="16853" w:h="11933"/>
      <w:pgMar w:left="1200" w:right="912" w:gutter="0" w:header="0" w:top="11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alibri" w:hAnsi="Calibri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6:21:00Z</dcterms:created>
  <dc:creator>Kokrment</dc:creator>
  <dc:description/>
  <cp:keywords/>
  <dc:language>en-US</dc:language>
  <cp:lastModifiedBy>Kokrment</cp:lastModifiedBy>
  <cp:lastPrinted>2012-07-17T15:39:00Z</cp:lastPrinted>
  <dcterms:modified xsi:type="dcterms:W3CDTF">2018-10-10T09:01:00Z</dcterms:modified>
  <cp:revision>4</cp:revision>
  <dc:subject/>
  <dc:title/>
</cp:coreProperties>
</file>